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14880807"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3526328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