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115992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64877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