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72730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89257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