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877230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0104236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