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28016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88601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