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575824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3588220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