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50343254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193895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153616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