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9499899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79934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0548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