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430504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57046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