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225328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986600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