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80527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28709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