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9210209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1981796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