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33887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91494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