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914739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8190725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