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8427518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2514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8253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