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19378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9181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0753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