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8778858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49520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2756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