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5309745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60808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1082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