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1956411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59944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03411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