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1474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8196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1963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