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2628054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28593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62147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