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3976745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994278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665635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