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70766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6729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1994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