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2040663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255343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33594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