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37323125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215514364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