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841382446"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210682341"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