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7099334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0216347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