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587689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104839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