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31914174"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6007976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