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44646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39052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