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31114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60968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