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7383213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3696177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