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87800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82342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