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5904075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40631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2634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