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20044604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156687464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