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578415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535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8489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