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792732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49316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