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01602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17535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