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21378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10399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