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838508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4678399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