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346708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8828369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