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581796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3290993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