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3263924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4183335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