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08323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003361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