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609177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9233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38205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