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218351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8035692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