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403497229"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23765990"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