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612840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43122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