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501041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028810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