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255560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04585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