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142542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5690047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