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04272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31675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