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075477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01660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