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617458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81117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