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791905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3420481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