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429430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539606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