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500176174"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823390439"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