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128409149"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48278379"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