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99503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660074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