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37091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83537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