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74921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29651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